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/>
        <w:t xml:space="preserve">________________  </w:t>
        <w:tab/>
        <w:tab/>
        <w:tab/>
        <w:tab/>
        <w:tab/>
        <w:tab/>
        <w:t xml:space="preserve">                       № _____________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5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ложение «О порядке управления и распоряжения имуществом, находящимся в муниципальной собственности города Пензы», утвержденное решением Пензенской городской Думы от 26.06.2009 № 78-7/5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уководствуясь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нести в Положение «О порядке управления и распоряжения имуществом, находящимся в муниципальной собственности города Пензы», утвержденное решением Пензенской городской Думы от 26.06.2009 № 78-7/5 (Пензенские губернские ведомости, 2009, №№ 48, 64; 2010, №№ 83, 104, 113; 2011, №№ 25, 44; Муниципальные ведомости, 2011, № 56; Муниципальные ведомости. Пенза, 2012, №№ 18, 51; 2015, №№ 24, 77; 2016, №№ 15, 46, 54, 59; Пенза, 2018, № 23 (спецвыпуск), № 30 (спецвыпуск),  № 34 (спецвыпуск), № 37 (спецвыпуск); 2020, № 20 (спецвыпуск); 2021, № 5 (спецвыпуск); 2022, № 14 (спецвыпуск); 2023, № 4 (спецвыпуск)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дополнить пункт 5 части 1 статьи 14 словами следующего содержания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, и недвижимого имущества, подлежащего передаче в муниципальную собственность в соответствии с договорами о комплексном развитии территорий и договорами о развитии застроенной территории, заключенными до вступления в силу Федерального закона от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пункт 2 части 1 статьи 15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01" w:leader="none"/>
        </w:tabs>
        <w:autoSpaceDE w:val="false"/>
        <w:ind w:firstLine="709"/>
        <w:jc w:val="both"/>
        <w:rPr/>
      </w:pPr>
      <w:r>
        <w:rPr>
          <w:szCs w:val="28"/>
        </w:rPr>
        <w:t>«2) Принимает решения о приеме в муниципальную собственность движимого имущества, недвижимого имущества от организаций, признанных банкротами, недвижимого имущества, подлежащего передаче в муниципальную собственность в соответствии с договорами о комплексном развитии территорий и договорами о развитии застроенной территории, заключенными до вступления в силу Федерального закона от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, а также недвижимого имущества, в отношении которого Пензенской городской Думой принято решение о согласии на прием в муниципальную собственность;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Настоящее решение опубликовать в муниципальной газете «Пенз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Heading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    В.Б. Мутовкин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1" w:hanging="0"/>
        <w:rPr/>
      </w:pPr>
      <w:r>
        <w:rPr>
          <w:b w:val="false"/>
          <w:sz w:val="28"/>
          <w:szCs w:val="28"/>
        </w:rPr>
        <w:t>Глава города Пензы                                                                                         А.Н. Басенко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5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45:00Z</dcterms:created>
  <dc:creator>VOTA NГO А REGIONALIZAЗГO! SIM AO REFORЗO DO MUNICIPALISMO!</dc:creator>
  <dc:description>A REGIONALIZAЗГO Й UM ERRO COLOSSAL!</dc:description>
  <cp:keywords/>
  <dc:language>en-US</dc:language>
  <cp:lastModifiedBy>Пикалова Светлана Владимировна</cp:lastModifiedBy>
  <cp:lastPrinted>2023-12-12T14:40:00Z</cp:lastPrinted>
  <dcterms:modified xsi:type="dcterms:W3CDTF">2023-12-12T11:44:00Z</dcterms:modified>
  <cp:revision>21</cp:revision>
  <dc:subject>JOГO JARDIM x8?! PORRA! DIA 8 VOTA NГO!</dc:subject>
  <dc:title>Проект</dc:title>
</cp:coreProperties>
</file>